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еральных проверок страхователе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КРАЩЕНИИ ОТНОШЕНИЙ ПО ДОБРОВОЛЬНОЙ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ЫХ ВЗНОСОВ НА ОБЯЗАТЕЛЬНОЕ СОЦИА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СЛУЧАЙ ВРЕМЕННОЙ НЕТРУДОСПОСОБНОСТИ 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_ от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истечением срока уплаты страховых взносов в Фонд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Российской  Федерации,  а также срока исполнения Уведомл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 задолженности  по  страховым  взносам  на  обязательное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на случай временной 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 и на основании статьи 8 Правил добровольной уплаты в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страхования   Российской   Федерации  отдельными  категор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й  страховых  взносов на обязательное социальное страхова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 временной нетрудоспособности и в связи с материнством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Федерации от 05.03.2003 N 14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  отношения   по   добровольной   уплате  страховых  взнос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 социальное страхование на случай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вязи с материнством с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 Код подчиненно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 КПП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(наименование организации)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(Ф.И.О.)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9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екращении отношений по добровольной уплате страховых взносов на обязательное социальное страхование на случай временной нетрудоспособности и в связи с материнство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