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___"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)       (месяц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кращении полномочий уполномоченных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водится ссылка на норму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итической партии (если вопрос урегулирован в уставе) либ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съезда политической партии о делегировании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номочий, с указанием даты его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с "__" _________________ года полномочия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политической парт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 в соответствии с прилагаемым спис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с "__" ____________ ____ года полномочия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  политической    партии   по  финансовым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в количеств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м спис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с "__" ____________ ____ года полномочия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 региональных отделений политической   парти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вопроса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 в соответствии с прилагаемым спис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прекращения   полномочий   количество  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политической партии составляет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писок  уполномоченных представителей политической пар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ьи полномочия прекращены,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писок уполномоченных представителей политической парт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вопросам, чьи полномочия прекращены,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исок уполномоченных представителей региональных от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  партии   по  финансовым  вопросам,  чьи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ы,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списке, который прилагается к решению, указывается статус уполномоченных представителей: уполномоченные представители политической партии, уполномоченные представители политической партии по финансовым вопросам, уполномоченные представители регионального отделения политической партии по финансов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рекращении полномочий уполномоченного представителя регионального отделения по финансовым вопросам в списке после фамилии, имени и отчества указывается наименование соответствующего регионального отделения политической пар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2</Characters>
  <CharactersWithSpaces>2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екращении полномочий уполномоченных представителей политической парт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