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лате материальн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м загран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е представительство Российской Федерации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_________________ 200  г.                горо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мировании за выполнение особо важных и сл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даний (или по результатам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определенный период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качественное  и  своевременное  выполнение  задания  по подготов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имер,  аналитического  обзора,  доклада  по  теме... и др. пред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мировать следующих работник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4"/>
        <w:gridCol w:w="3511"/>
        <w:gridCol w:w="229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 (полностью)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(в соответствии</w:t>
              <w:br/>
              <w:t xml:space="preserve">с аттестатом)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емии  </w:t>
              <w:br/>
              <w:t xml:space="preserve">(в рублях)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 алфавиту)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премирования  при  подведении  итогов работы за опред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времени формулировка будет следующ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  безупречную  и  эффективную  работу  за  _________ (полугодие)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 премировать следующих работник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___________________                     Фамилия 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емировании за выполнение особо важных и сложных заданий (или по результатам работы за определенный период времени) работников загранаппарата Министерства экономическ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