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я  контроль  заявки на  выдачу  временного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ю ЯЭ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атомного судна, проект ЯЭ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ую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по надзору за ядерной и радиационной  без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ЭУ оборонного назначения и гражданских судов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зможным,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заявку к рассмотрению Госатомнадзором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надзору за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радиационной без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ЯЭУ оборо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граждански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еме (отказе в приеме) заявки на выдачу временного разрешения на эксплуатацию ядерных энергетических установок к рассмотрению Госатомнадзоро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