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Фон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горитмов и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нформационных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 информационных  систем,  рассмотрев  предст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программного продук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никальный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программного продукта, номер вер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разрабо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о  признать  проведенные  изменения  непринципиальным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 вышеуказанный  программный  продукт  в  Фонд алгоритм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 Федерального казначе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организационно-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документации и ФАП            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9</Characters>
  <CharactersWithSpaces>1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Федеральное казначейство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нятии программного продукта (без изменения) в Фонд алгоритмов и программ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