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Фон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лгоритмов и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нформационных сис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информационных  систем,  рассмотрев  представ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ы программного продукта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никальный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именование программного продукта, номер вер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анног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разрабо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ило  принять   вышеуказанный  программный  продукт  в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горитмов и программ Федерального казначей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организационно-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документации и ФАП            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4</Characters>
  <CharactersWithSpaces>102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0:00Z</dcterms:created>
  <dc:creator>Федеральное казначейство</dc:creator>
  <dc:description/>
  <dc:language>en-US</dc:language>
  <cp:lastModifiedBy/>
  <dcterms:modified xsi:type="dcterms:W3CDTF">2011-10-30T14:10:00Z</dcterms:modified>
  <cp:revision>2</cp:revision>
  <dc:subject>Решение</dc:subject>
  <dc:title>Решение о принятии программного продукта в Фонд алгоритмов и программ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