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полномоченного органа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нятии на учет нуждающихся в жилых помещ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оставляемых по договору 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__ г.                                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52 Жилищ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15  Федерального  закона  от  27  мая  1998  г.  N  76  "О стату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, на основании заявления и представленных документов при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чет  нуждающихся  в  жилых  помещениях,  предоставляемых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най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пруга (супруг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ти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члены семь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тепень родства, 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инятия на учет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ная категор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ен в реестр за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полнитель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а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Министерство обороны Российской Федераци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нятии военнослужащего на учет нуждающихся в жилых помещениях, предоставляемых по договору социального найма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