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о аккредитации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приостановить      действие      аттестата   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 бланк серии ____ 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устранения   выявленных   нарушений   требований   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,  о чем в срок д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сообщить в аккредитующи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решение  может  быть   обжаловано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 заявител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