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ОСТАНОВЛЕНИИ И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остановить  действие  аттестата  аккредитации  в  (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____________) &lt;*&gt; области аккредитаци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наименование ИЛЦ (ИЛ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ю  аккредитованного   испытательного   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,  аккредитованной испытательной лаборатории не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 аккредитации  в  (отношении  указанных  в  п. 1 пози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аккредитации до принятия решения о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форме и последующих формах Решения в каждом конкретном случае указывается область распространения Решения: в отношении области аккредитации в целом или в отношении конкретных пунктов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действия аттестата аккредитации испытательного лабораторного центра, испытательной лаборатории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