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ОСТАНОВЛЕНИИ ПРОВЕДЕНИЯ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е подраз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с ___________ проведение выездной документ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е подраз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на основании решения от 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обходимость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злагаются обстоятельства, выз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ость приостановлени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 о   приостановлении проведения 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остановлении проведения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