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ОСТАНОВЛЕНИИ ПРОВЕДЕНИЯ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е подразд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с ___________ проведение выездной документ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е подразд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 Код подчинен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КПП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на основании решения от __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обходимость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злагаются обстоятельства, выз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ость приостановлени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ешением  о  приостановлении проведения документальн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проведения документальной выездной проверки страхователя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