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7 N ММ-3-06/10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иостановлени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ездной налог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)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дпунктом  ___  &lt;*&gt;  пункта  9  статьи 8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кодекса Российской Федерации руководи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становить с _______ проведение выездной налог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 организации,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полное и сокращенное наименование организации 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ставительства)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физического лиц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й   на   основании   решения   руководителя (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от ____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необходимость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стребования документов (информации) в соответствии с пунктом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атьи 93.1 Налогового кодекс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учения информации от иностранных государствен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рамках международных договоров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я экспертиз; перевода на русский язык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тавленных проверяемым лицом на иностранн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___________________________________________________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физического лиц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лассный чин)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решением  о  приостановлении  проведения выезд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ознакомле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ее филиала или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их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)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омер подпункта пункта 9 статьи 89 Налогового кодекса Российской Федерации, содержащий соответствующее основание приостановления проведения выездной налогов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при приостановлении выездной налоговой проверки по основанию, указанному в подпункте 1 пункта 9 статьи 89 Налогового кодекса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9</Characters>
  <CharactersWithSpaces>2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едеральная налоговая служба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остановлении проведения выездной налоговой проверки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