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06/33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ШЕНИ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влечении лица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налоговое право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Акт  об  обнаружении  фактов,  свидетельствующих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логовым кодексом Российской Федерации нало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    (за   исключением   налоговых   правонаруш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ями 120, 122, 123) от ______________ N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я организации, ИНН/КПП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ставительства) организации, ИНН/КПП;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,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в   присутствии   привлекаемого   к ответственности лица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2&gt;  лицо, привлекаемое к ответственности   (его   представител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образом  о времени и месте рассмотрения акта извещ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, на рассмотрение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тверждающ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явилось, в связи с чем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Акт рассмотрен в отсутств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влекаемого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иных лиц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кументально подтвержденные факты нарушения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налогах и сборах; обстоятельства допущен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и иные сведения, которые подтверждают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стоятельства; доводы, приводимые лицом, привлек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ответственности, в свою защиту, и 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Всего   по  результатам  проверки  установлено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исполнения поручений о перечислении налогов (сборов, 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024"/>
        <w:gridCol w:w="2565"/>
        <w:gridCol w:w="945"/>
        <w:gridCol w:w="945"/>
        <w:gridCol w:w="189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алога (сбора,</w:t>
              <w:br/>
              <w:t xml:space="preserve">пеней,    </w:t>
              <w:br/>
              <w:t xml:space="preserve">штрафов)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ей  </w:t>
              <w:br/>
              <w:t xml:space="preserve">просрочки     </w:t>
              <w:br/>
              <w:t xml:space="preserve">исполнения    </w:t>
              <w:br/>
              <w:t xml:space="preserve">поруче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КАТ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101.4 Налогов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565"/>
        <w:gridCol w:w="2159"/>
        <w:gridCol w:w="945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и статья  </w:t>
              <w:br/>
              <w:t>Налогового кодекса</w:t>
              <w:br/>
              <w:t xml:space="preserve">Российской    </w:t>
              <w:br/>
              <w:t xml:space="preserve">Федерации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</w:t>
              <w:br/>
              <w:t xml:space="preserve">налогового   </w:t>
              <w:br/>
              <w:t xml:space="preserve">правонаруш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,</w:t>
              <w:br/>
              <w:t>руб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бюджетной  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2.1.   Перечислить   в   бюджетную   систему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суммы  налогов  (сборов,  пеней, штрафов), указа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 решении и  не перечисленные  по  состоянию  на дату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платить штрафы, указанные в пункте 1 настоящего ре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Иные предложени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о статьей 139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может быть обжаловано 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в  со  дня,  когда  лицо,  в отношении которого оно принят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нало или должно было узнать о нарушении его прав,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наименование вышестоящего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вышестоящего должностного лица)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одачи жалобы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лассный чин)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Копию   Решения  о  привлечении лица к ответственност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е правонару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уководителя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зического лица)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исьменные возражения лица, привлекаемого к ответственности (представителя), и документы, подтверждающие их обоснованность, в случае их пред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 случае рассмотрения Акта в присутствии привлекаемого к ответственности лица (представителя) либо указывается в случае отсутствия лица, привлекаемого к ответственности (представителя), с указанием документа, подтверждающего факт надлежащего извещения о времени и месте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 случае выявления налоговым органом нарушений сроков исполнения поручений о перечислении налогов (сборов, пеней, штрафов), установленных статьей 6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ется в случае выявления налоговым органом нарушений сроков исполнения поручений о перечислении налогов (сборов, пеней, штрафов), установленных статьей 6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Заполняется в случае вручения копии Решения о привлечении лица к ответственности за налоговое правонарушение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9</Words>
  <Characters>6419</Characters>
  <CharactersWithSpaces>5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ая налоговая служб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лица к ответственности за налоговое правонарушение по результатам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