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по мест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м в городе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_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БЕЗНАДЕЖНОЙ К ВЗЫСКАНИЮ И СПИС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ЗАДОЛЖЕННОСТИ ПО ПЕНЯМ ПО РЕГИОНАЛЬНЫ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БОРАМ, УСТАНОВЛЕННЫМ В ГОРОДЕ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остановлением главы города Дзержинский 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признать недоимку и задолженность по пеням по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, установленным в городе Дзержинск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; 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справке налогового органа от ____ N ______ на сумм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оп.  (в том числе по недоимке - ___ руб.  ____ коп.,  по пеня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 _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МНС России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лное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, в котором 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&lt;*&gt; Перечисляются конкретные документы 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к взысканию и произвести списание 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Инспекции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г. Дзержинский              __________ /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по региональным налогам и сборам, установленным в городе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