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ой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ям и штрафам по региональным и ме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м и сборам в част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бюджетом города Москвы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рендным платежам за землю и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89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 200_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БЕЗНАДЕЖНОЙ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РЕГИОН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СТНЫМ НАЛОГАМ И СБОРАМ В ЧАСТИ ЗАДОЛЖЕННОСТИ ПЕРЕ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ОМ ГОРОДА МОСКВЫ, А ТАКЖЕ ПО АРЕНДНЫМ ПЛАТЕЖ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ЗЕМЛЮ И НЕЖИЛЫЕ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постановлением  Правительства   Москв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  августа  2005  года  N  622-ПП  "О   списании     безнад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"   (с   учетом   изменений)  признать   недоимк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 пеням и штрафам по региональным и местным нал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борам   в  части  задолженности перед бюджетом города Москв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арендным  платежам  за  землю   и    нежилые  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Ф.И.О. физического лица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органа,  осуществляющего контроль за посту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в бюджет города Москвы, от __ N __ на сум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____ коп. (в том числе по недоимке - ______ руб. 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- _____ руб. ___ коп., по штрафам - ____ руб. _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исляются конкретные документы с указанием реквизитов безнадежной к взысканию и произвести списание указа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_________ 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(подпись) (фамилия)  (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Правительство Москвы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недоимки и задолженности по пеням и штрафам по региональным и местным налогам и сборам в части задолженности перед бюджетом города Москвы, а также по арендным платежам за землю и нежилые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