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, УСТАНОВЛЕННЫМ В ЕГОРЬЕВ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решением  Совета   депутатов   Егорь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от "___" сент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признать недоимку и задолженность  по  пеням  и 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  налогам    и    сборам,   установленным   в  Егорье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 районе Московской области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; фамилия, имя, отчество физического лиц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регистрированного в качестве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 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___ коп. (в том числе по недоимке - ____ руб. 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 руб. ____ коп., по штрафам - 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 ФНС  России по г. Егорьевску  Московской  области  5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налогового орган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яются конкретные документ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  к   взысканию   и   произвести   списание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Егорьевску Московской области 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ой к взысканию и списании недоимки и задолженности по пеням и штрафам по местным налогам и сборам, установленным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