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главы городского поселения Люберцы Люберецкого муниципального района МО от 20.11.2007 N 30-ПГ, утвердившее данную форму, вступило в силу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ятия решения о призн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надежными к взысканию и спис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доимки и задолженности по пен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штрафам по местным налог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ленным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Люберц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" _________ 2007 Г.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ЗНАНИИ БЕЗНАДЕЖНЫМИ К ВЗЫСКАНИЮ И СПИСАНИИ НЕДОИМ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ЗАДОЛЖЕННОСТИ ПО ПЕНЯМ И ШТРАФАМ ПО МЕСТНЫМ НАЛОГА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НОВЛЕННЫМ НА ТЕРРИТОРИИ ГОРОДА ЛЮБЕРЦ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остановлением главы города Люберцы от ____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ть  недоимку  и задолженность  по пеням и штрафам по местным налог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 на территории города Люберцы,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организ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амилия, имя, отчество физического лица, в том числе зарегистр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качестве индивидуального предпринимателя; 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справке налогового органа от _________ N _____ на сумму 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коп., (в том числе по недоимке - _____________руб. _________коп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еням - _____________ руб. ______ коп., по штрафам - 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коп.) Межрайонной инспекции ФНС России N 17 по Московской  области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еречисляются конкретные документы с указанием реквизи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надежными к взысканию и произвести списание указанной задолже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Межрайонной ИФН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N 17 по Московской области ______________ /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2</Words>
  <Characters>2021</Characters>
  <CharactersWithSpaces>17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0:00Z</dcterms:created>
  <dc:creator>Органы местного самоуправления городского поселения Люберцы Люберецкого района (Московская область)</dc:creator>
  <dc:description/>
  <dc:language>en-US</dc:language>
  <cp:lastModifiedBy/>
  <dcterms:modified xsi:type="dcterms:W3CDTF">2011-10-30T14:10:00Z</dcterms:modified>
  <cp:revision>2</cp:revision>
  <dc:subject>Решение</dc:subject>
  <dc:title>Решение о признании безнадежными к взысканию и списании недоимки и задолженности по пеням и штрафам по местным налогам, установленным на территории города Люберц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