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ородского округа Долгопрудный МО от 16.08.2007 N 884-ПГ, в котором приведена данная форма, распространяется на правоотношения, возникш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знания безнад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я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Долгопруд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 200_ г.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БЕЗНАДЕЖНЫМИ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ДОЛЖЕННОСТИ ПО ПЕНЯМ И ШТРАФАМ ПО МЕСТНЫМ НАЛО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БОРАМ НА ТЕРРИТОРИИ ГОРОДСКОГО ОКРУГА ДОЛГОПРУД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постановлением  главы  города  Долгопру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 N ___ признать недоимку и задолженность 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естным  налогам  и  сборам  в городском  округе  Долгопру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зарегистрированного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я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налогового органа от ___ N ____ на сумму 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коп. (в том числе по недоимке - __ руб. __ коп., по пеням -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__ коп., по штрафам - __ руб. _ коп.) Инспекции МНС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олное наименование налогового органа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плательщик состоит на налоговом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исляются конкре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ыми   к   взысканию   и   произвести   списание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РИ ФНС России N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            _________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7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ыми к взысканию и списании недоимки и задолженности по пеням и штрафам по местным налогам и сборам на территории городского округ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