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08 N 138/1017-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.5риу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лаве местной администр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н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родского округа,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Байконур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_________________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йонного) суд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__ ____ года рождения, родивший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проживающи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в соответствии с отметкой в паспорте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, номер _______, выдан "__"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од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код органа, выдавшего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ажданин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едееспособным, дееспособ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суда вступило в силу "__" ____________ 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судь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(районного) суда   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6</Characters>
  <CharactersWithSpaces>1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знании гражданина дееспособным (недееспособным), главе местной администрации (главе администрации города Байконур) по месту жительства гражданина. Форма № 1.5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