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8.06.2010 N 252/13, утвердившее Порядок, в котором приведена данная форма, вступило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и списания безнадежной для взыск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еред бюджетом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знаменск Московской области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ым на возвратной основе,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ими и пеням из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раснознамен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И СПИСАНИИ БЕЗНАДЕЖНОЙ К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ДОЛЖЕННОСТИ ПЕРЕД БЮДЖЕТОМ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АСНОЗНАМЕНСК МОСКОВСКОЙ ОБЛАСТИ ПО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ОСТАВЛЕННЫМ НА ВОЗВРАТНОЙ ОСНОВЕ,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ОЛЬЗОВАНИЕ ИМИ И ПЕНЯМ ИЗ БЮДЖЕТ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РУГА КРАСНОЗНАМЕНСК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 соответствии  с решением Совета депутатов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знаменск  Московской  области  от  _____________  N _____________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орядка   признания   и   списания  безнадежной  к 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еред  бюджетом  по средствам, предоставленным на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,  процентов  за пользование ими и пеням из бюджета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знаменск   Московской  области"  признает  безнадежной  к взыск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списан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физического лица, ИНН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ания для признания и списания безнадежной к взысканию 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правке  Финансово-экономического  управления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округа  Краснознаменск  Московской области от _______________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а  сумму ________ руб. ___ коп., в том числе по основной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  _________  руб. ______ коп., по начисленным процентам з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местного бюджета ______ руб. ______ коп., по пеням (штрафам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воевременный  возврат средств местного бюджета _______ руб. 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еням (штрафам) за просрочку уплаты процентов за пользование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бюджета 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___________________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___________________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___________________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и списании безнадежной к взысканию задолженности перед бюджетом городского округа Краснознаменск Московской области по средствам, предоставленным на возвратной основе, процентов за пользование ими и пеням из бюджета городского округа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