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молодой семьи имеющей достато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ы либо иные денежные средства дл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й (средней) стоимости жилья в ч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ающей размер предоставляем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, 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я или иног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овани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(ОТКАЗЕ В ПРИЗНАНИИ) МОЛОДО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 ИМЕЮЩЕЙ ДОСТАТ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ЕДНЕЙ) СТОИМОСТИ ЖИЛЬЯ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ЯЕМОЙ СОЦИАЛЬНОЙ ВЫПЛАТЫ, В РАМКА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РОГРАММЫ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ГОСРОЧНОЙ ЦЕЛЕВОЙ ПРОГРАММЫ МОСКОВСКОЙ ОБЛАСТИ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9-2012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дая семья __________________ представил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б осуществлении оценки  доходов  и  иных  денежных  средст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молодой семьи  имеющей  достаточные  доходы  либо  иные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 для  оплаты  расчетной  (средней)   стоимости  жилья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ей размер предоставляемой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олодой семьи прилож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молодой семьи _________ 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членов семьи с указанием степени родств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ая стоимость жилого помещения составляет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оциальная выплата ________________ руб. Объем средств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одтвердить молодой семье, составляет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дая семья ________________________ подтвердила наличие доходов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денежных средств на сумму _________________________ руб.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го  признана/не  признана  (ненужное  зачеркнуть)   имеющей   достат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 либо иные денежные средства для оплаты расчетной (средней)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в части, превышающей размер предоставляемой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 и   расчеты   проверены  уполномоченным  органом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образования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лица, проверившего документы и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2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(отказе в признании)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подпрограммы 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