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порядка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тогов голосования,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ов избирательных комисс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результатов вы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передачи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знании недействительными избирательных бюллет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торых голоса избирателей поданы за зарегистр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ый список кандидатов, выбывший после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ериод проведения доср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ая избирательная комиссия избиратель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рес участков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результатам     сортировки     избирательных      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 формы,  извлеченных  из  переносных  и стацио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щиков  для  голосования,  по числу голосов, поданных за кажды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федеральных  списков  кандидатов,  и вы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бюллетеней,  в которых голоса избирателей подан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      федеральный        список     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политической партии, зарегистриров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ый список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ывший                      по                      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, число, месяц, год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ннулировании/отмене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избирательные  бюллетени  в количестве 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голоса избирателей поданы за указанный федераль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исло голосов избирателей, поданных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политической партии, зарегистриров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ый список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ировать   с   общим   числом   недействительных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ллетеней, включив суммированные данные в строку 9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риобщить   настоящее   решение  к  протоколу  об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и направить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недействительными избирательных бюллетеней, в которых голоса избирателей поданы за зарегистрированный федеральный список кандидатов в депутаты Государственной Думы федерального собрания пятого созыва, выбывший после либо в период пр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