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ФНС РФ от 19.08.2010 N ЯК-7-8/392@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писания призн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ежной к взысканию недоим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по пеням и штраф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лящимся по состоянию на 1 январ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года за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е отвечают при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ействующего юрид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___ 201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недоимки, задолженности по пеням и штраф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числящихся по состоянию на 1 января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организациями, которые отвечают при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действующего юридического лица, безнадеж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взысканию и об их спис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2 статьи 8 Федерального закона от 27 июля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229-ФЗ "О внесении изменений в часть первую и часть вторую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  и  некоторые  другие  законодательные 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а  также  о  признании  утратившими  силу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х   актов   (положений   законодательных   актов)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в  связи  с  урегулированием  задолженности  по  уплате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ов,   пеней   и   штрафов   и   некоторых   иных   вопросов 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ирования"  признать  недоимку,  задолженность  по пеням и штраф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ящиес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   отвечает    признакам    недействующего    юридического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Федеральным  законом  от  8  августа  2001  года N 129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 юридических    лиц    и 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",  не  находится   в  процедурах,  применяемых  в  дел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 (банкротстве),   и   в   отношении   которой   суде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ом-исполнителем  вынесено постановление об оконч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 в  связи  с  невозможностью  взыскания  указанных  недоим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о пеням и штраф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правке налогового органа от ___________ N 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том числе по недоимке - _______________________________ руб. 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ни - ________________________________________________ руб. 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штрафам - _____________________________________________ руб. _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НС Росс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полное наименование налогового орган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&lt;*&gt;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безнадежными к взысканию и произвести их спис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инспекции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ечисляются конкретные документы с указанием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3</Characters>
  <CharactersWithSpaces>2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едеральная налоговая служба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недоимки, задолженности по пеням и штрафам, числящихся по состоянию на 1 января 2010 года за организациями, которые отвечают признакам недействующего юридического лица, безнадежными к взысканию и об их спис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