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200_ г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одлении срок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ездной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 6  статьи  89 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руководитель (заместитель руководителя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лить срок проведения выездной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я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физического 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 на  основании  Решения  руководителя     (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т 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лассный чин)   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Решением   о   продлении   срока проведения выезд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ее филиала или представительства)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основание в соответствии с Основаниями и порядком продления срока проведения выездной налоговой проверки, устанавливаемыми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9</Characters>
  <CharactersWithSpaces>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налогов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длении срока проведения выездной налоговой проверк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