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200_ г.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одлении срока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атериалов налогов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составления)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в связи 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ункта 1 статьи 101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родлить срок рассмотрения материалов налогов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кт налоговой проверки от _____________ N ____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я организации, 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полное и сокращенное наименования организации и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дставительства) организации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.И.О. физического лица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лассный чин)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Решением  о  продлении  срока рассмотрения материалов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.И.О. руководителя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их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)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основание - проведение дополнительных мероприятий налогового контроля с указанием реквизитов соответствующего решения либо иное мотивированное ос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0</Characters>
  <CharactersWithSpaces>1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Федеральная налоговая служба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длении срока рассмотрения материалов налоговой проверки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