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меральных проверок страхователе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му социальному страх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язательному социальному страх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несчастных случаев на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фессиональных заболе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ОДЛЕНИИ (ОТКАЗЕ В ПРОДЛЕНИИ) СРОКОВ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КУМЕНТОВ СТРАХОВ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" ___________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руководителя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 причины  о  невозможности  представления  в указанные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в уведомлении от _______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__ Код подчиненност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ФНС Росс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 КПП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ить сроки представления документов с ____ _____ по ____ ____, от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одлении сро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решением  о  продлении  (отказе  в  продлении)    сроков  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для проведения выездной документальной проверки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рганизации (его представител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______________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(Ф.И.О.)   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5</Characters>
  <CharactersWithSpaces>2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продлении (отказе в продлении) сроков представления документов страхователем по обязательному социальному страхованию и обязательному социальному страхованию от несчастных случаев на производстве и профессиональных заболевани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