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декабря 2009 г. N 957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штампа органа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уплатой страховых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продлении (об отказе в продл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роков представления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                                     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руководителя (заместителя руководителя) органа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 уплатой 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а контроля за уплатой 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 руководителя (заместителя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ргана контроля за уплатой 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с частью 6 статьи 37 Федерального закона от 24 июля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212-ФЗ  "О страховых взносах в  Пенсионный  фонд  Российской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   социального   страхования  Российской  Федерации,  Федеральный 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   медицинского    страхования    и   территориальные   фон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медицинского страхования", рассмотрев уведомление (письмо)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льщика страховых взносов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лное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Ф.И.О. 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в органе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уплатой страховых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д подчиненности)      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                     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                     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нахождени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особленного подразделения)/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оянного места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ого лица         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 невозможности    представления    в   10-дневный    срок   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ребованных   на  основании  требования  о  представлении  документов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 N  ______,  на  основании статьи 37 Федерального закона от 2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юля  2009  г.  N  212-ФЗ "О страховых взносах в Пенсионный фонд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Фонд  социального страхования Российской Федерации, Федер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   обязательного   медицинского  страхования  и  территориальные  фон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медицинского страхования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 представления 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родлить сроки или отказать в продлении сро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и представления документов продлить до &lt;*&gt;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________________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 руководителя              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заместителя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ргана контроля за уплат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 органа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уплатой страховых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решением ____________________________ представления документов ознаком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о продлении или об отказ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 продлении сро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*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Ф.И.О. руководителя организации (обособлен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ли Ф.И.О. индивидуального предпринимателя, физ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их уполномоченного представи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         (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при продлении сроков представления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Заполняется в случае ознакомления с решением о продлении (об отказе в продлении) сроков представления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3</Words>
  <Characters>4105</Characters>
  <CharactersWithSpaces>35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1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4:11:00Z</dcterms:modified>
  <cp:revision>2</cp:revision>
  <dc:subject>Решение</dc:subject>
  <dc:title>Решение о продлении (об отказе в продлении) сроков представления документов плательщику страховых взносов. Форма № 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