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ДОКУМЕНТАЛЬНОЙ 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проверк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)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ходе проверки проверить начисление, уплату   страхователем 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бязательное   социальное   страхование   от   несчастных  случа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 и расходование эт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 основании  Федерального  закона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24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заболеваний",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2.03.2000 N 184 "Об утверждении Правил начис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и  расходования  средств  на осуществление обязатель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  и  иных  законодательных  и  нормативных  правовых  ак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яющ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и, имена, отчества, занимаем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х на проведение проверки должностных лиц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