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Межгосударственного Совета ЕврАзЭС от 27.11.2009 N 15 Решение Комиссии Таможенного союза от 20.09.2010 N 376, утвердившее Порядок, в котором приведена данная форма, вступает в силу через месяц с даты размещения (21.09.2010) на официальном интернет-сайте Комиссии Таможенного союз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нтроля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ОВЕДЕНИИ ДОПОЛНИТЕ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┐      ┌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таможенного│      │        Наименование  декларан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ргана         │      │       (таможенного представител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┘      └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 69  Таможенного кодекса Таможен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м,  что  в  ходе  проверки  декларации  на  товары  N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ы следующие признаки, указывающие на то, что сведения о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товаров  могут  являться недостоверными либо заявлен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м образом не подтвержден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атьей 69 Таможенного кодекса Таможенного союза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в  срок  &lt;*&gt;  до  "___" _________________ 20__ г.  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дополнительные  документы, сведения и пояснения, необходим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   правильности   определения  таможенной  стоимости 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ой в декларации на товары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2429"/>
        <w:gridCol w:w="256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сведений по таможенной </w:t>
              <w:br/>
              <w:t xml:space="preserve">стоимости, требующих      </w:t>
              <w:br/>
              <w:t xml:space="preserve">подтверждения/уточнения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 </w:t>
              <w:br/>
              <w:t xml:space="preserve">запрашиваемых  </w:t>
              <w:br/>
              <w:t xml:space="preserve">документов,   </w:t>
              <w:br/>
              <w:t xml:space="preserve">сведений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выпуска товаров Вам необходимо в срок &lt;**&gt; до ______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ить форму - корректировку таможенной  стоимости и 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оставить обеспечение уплаты таможенных пошлин, нало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</w:t>
      </w:r>
      <w:r>
        <w:rPr/>
        <w:t>Лич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  <w:r>
        <w:rPr/>
        <w:t>номер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</w:t>
      </w:r>
      <w:r>
        <w:rPr/>
        <w:t>печ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__________________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уполномоченного должностного лица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редставителя лица,          (дата получения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кларирующего товары,               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учив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правлении поч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 направления решения)     (дата направления     (Ф.И.О.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ешения)        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правившего реш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срок в соответствии с пунктом 14 Порядка контроля таможенной стоимост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срок, не превышающий срок, установленный статьей 196 Таможенного кодекса Таможенного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78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Комиссия Таможенного союз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дополнительной проверки решения в отношении таможенной стоимость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