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07 N ММ-3-06/33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ШЕНИЕ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дении дополнитель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логов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вязи    с    необходимостью     получения    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   для   подтверждения   факта  совершения 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о  налогах  и  сборах  или отсутствия таковых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учиты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вызвавшие необходимость проведения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роприятий налогов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ссмотрении материалов 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я организации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полное и сокращенное наименования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ставительства)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.И.О. физического лица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сведения, идентифицирующие налоговую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основании пункта 6 статьи 101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сти   следующие   дополнительные  мероприятия 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в следующий срок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ются срок и конкретны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полнительных мероприятий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лассный чин)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Копию  Решения  о  проведении  дополнитель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нтрол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 руководителя организации (филиал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ительства)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)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лучае вручения копии Решения о проведении дополнительных мероприятий налогового контроля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3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налогов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дополнительных мероприятий налогового контроля в связи с необходимостью получения дополнительных доказательств для подтверждения факта совершения нарушений законодательства о налогах и сборах или отсутствия таков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