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я (прекращ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й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ПРАВЛЕНИЕ ФЕДЕРАЛЬНОЙ РЕГИСТРАЦИОННОЙ СЛУЖБЫ ПО МОСКВ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РЕШЕНИЕ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 ПРОВЕДЕНИИ ГОСУДАРСТВЕННОЙ РЕГИСТР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РИ НАЛИЧИИ ИНФОРМАЦИОННОГО УЧЕТ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ый учет, установленный _____________________________ (дата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 снять для проведения государственной регистр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бъекта: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информационного учета: 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астровый (условный) номер объекта: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обладатель: 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аким основаниям установлен учет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 для снятия учета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подготовлено: 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одпись, дата, фамилия И.О.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регистратор: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подпись, дата, фамилия И.О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 снят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: _____________ Учет снял: 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подпись, фамилия И.О.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2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Управление Федеральной регистрационной службы по Москве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государственной регистрации при наличии информационн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