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эронавиг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Еди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воздуш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ертификат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ертификаци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ведении инспекцио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бъекта ЕС Ор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держателя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графиком проведения инспекционного  контро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________, начальник _______________________ прин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)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проведении инспекционного контро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бъекта(ов) ЕС Ор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инспекцион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ержателя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уппой)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 группы)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(группы):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седателю комиссии (руководителю группы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проведение инспекционного контро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ъекта(ов) ЕС Ор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 по  результатам  инспекционного  контроля  представ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е в течение пяти дней после заверш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Управления)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3</Characters>
  <CharactersWithSpaces>2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едеральная аэронавигационная служба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инспекционного контроля объекта единой системы организации воздушного движ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