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эронавиг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Еди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воздуш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ведении инспек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бъекта ЕС Ор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с заявко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 и положительными результатами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предварительной оценк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центра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ртификации)                               объекта ЕС Ор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Заключению от __________ принимается решение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онной провер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бъекта ЕС Ор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едседателю  комиссии обеспечить проведение инспек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 ЕС Ор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центра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3</Characters>
  <CharactersWithSpaces>2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едеральная аэронавигационная служба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инспекционной проверки объекта единой системы организации воздушного движ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