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ою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бланке письма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ВЕДЕНИИ ИНВЕНТАРИЗАЦИ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 связи    с  проведением   проверки,    назначаю 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веряем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 проведения  инвентаризации  назначается  инвентариза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едсе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Члены комиссии (должность, фамилия, имя, отче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нтаризации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его местонахожд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инвентаризации приступи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кончит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чина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ие   инвентаризации   прошу   обеспечить   в 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лиц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аможенного органа 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лучил _____________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(инициалы, фамилия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Таможенный комитет Союзного государств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инвентаризации имущества в ходе проведения проверки (ревизии) финансово-хозяйственной деятельности экономическо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