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МЕДИЦИНСКОГО ВМЕШАТЕЛЬСТВА (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 СОГЛАСИЯ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31  и 34 Основ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б охране здоровья граждан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неотложного  медицинского  вмешательства (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огласия больного в его интере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ояние больного, не позволяющее ему выразить свою во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сутствие законного представителя боль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достигшего 15-летнего возрас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знанного в установленном порядке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нсилиум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ого (лечащего) врач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и, имя, 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: лечащий врач и заместитель главного врача ЛП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мя, 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законный представитель боль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, отчество, реквизиты 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ять интересы больног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Департамент здравоохранения г. Москвы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медицинского вмешательства (операции) без согласия бо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