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льных выездных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 по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 от несча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нятия мер по их результ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ОВЕДЕНИИ ПОВТОРНОЙ ДОКУМЕНТ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ЫЕЗДНОЙ ПРОВЕРКИ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вязи с ликвидацией (реорганизацией)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" ____________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вести в связи с ликвидацией (реорганизацией)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__ Код подчиненност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 КПП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_ п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В  ходе проверки проверить начисление, уплату   страхователем  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бязательное   социальное   страхование   от   несчастных  случае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и профессиональных заболеваний и расходование эти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  основании  Федерального  закона от 16.07.1999 N 165-ФЗ "Об осно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социального страхования", Федерального закона от 24.07.1998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5-ФЗ  "Об  обязательном  социальном  страховании от несчастных случае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и  профессиональных заболеваний", Постановления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02.03.2000 N 184 "Об утверждении Правил начис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 и  расходования  средств  на осуществление обязательного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от  несчастных  случаев  на  производстве  и 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"  и  иных  законодательных  и  нормативных  правовых  акт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социальному страхованию от несчастных случаев на 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офессиональных заболева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веряющ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и, имена, отчества, занимаемы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ых на проведение проверки должностных лиц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о проведении проверк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____________________________________________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(Ф.И.О.)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6</Characters>
  <CharactersWithSpaces>3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повторной документальной выездной проверки страхователя по обязательному социальному страхованию от несчастных случаев на производстве и профессиональных заболеваний в связи с ликвидацией (реорганизацией) организации (обособленного 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