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торгов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начальной цены продажи предмета з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его обязатель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знанием торгов по продаже предприятия, проведенных "___"________ ___ г., несостоявшимися в соответствии с Протоколом N _____ от "___"________ ___ г. о результатах проведения торгов, в соответствии с п. 18 ст. 110 и п. 3 ст. 139 ФЗ "О несостоятельности (банкротстве)" внешний управляющий принял решение о проведении повторных торгов и об установлении начальной цены продаж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торгов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председателя комиссии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тором торгов являетс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вещение о проведении запроса заявок было размеще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ая цена предмета залога: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заключения договора купли-продажи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именование, характеристики, адрес предмета залога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продажи предмета залог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264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номенклатуры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 окончания указанного в извещении срока подачи котировочных заявок, а именно "__" _______ ___ г. ___ ч. ____ м., поступило заявок на участие в торгах на бумажных носителях - 1 шт., что зафиксировано в "Журнале регистрации поступления заявок на участие в торгах" (либо не поступи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едста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701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 </w:t>
              <w:br/>
              <w:t xml:space="preserve">лица), фамилия, имя, отчество (для   </w:t>
              <w:br/>
              <w:t xml:space="preserve">физического лица) участника торг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 xml:space="preserve">(юридический   </w:t>
              <w:br/>
              <w:t xml:space="preserve">и фактический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      </w:t>
              <w:br/>
              <w:t xml:space="preserve">поступления заявки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зая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701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 </w:t>
              <w:br/>
              <w:t xml:space="preserve">лица), фамилия, имя, отчество (для   </w:t>
              <w:br/>
              <w:t xml:space="preserve">физического лица) участника торг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иссия на основании полученных результатов приняла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повторные торги и установить начальную цену предмета залога в размер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седание комиссии завершено "___"________ ___ г. в ___ ч. ____ м. по мест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ых торгов и об установлении начальной цены продажи предмета залога, обеспечивающего обязатель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