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овторных торгов и об у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ой цены продажи прав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нешний управляющий - арбитражный управляю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 п.  18  ст.  110,  ст.  112  ФЗ  "О 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  и  в  связи  с  признанием  торгов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вшимися  и  незаключением  договора  купли-продажи  с  един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м тор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сти повторные торги в ________________ (закрытой/открытой) форме "__"_________ ____ г. в __ часов __ минут по адресу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начальную цену на повторных торгах в размере _____ руб. (цена на повторных торгах устанавливается на десять процентов ниже начальной цены, установленной на первоначальных торг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7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Касенов Е.Б.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повторных торгов и об установлении начальной цены продажи прав требования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