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овторных торгов и об установлении нач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ы продаж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г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торгов по продаже предприятия должника _________________________ в лице _______________, действующего на основании __________________________, в результате признания торгов по продаже предприятия, проводимыми "___"________ ___ г., не состоявшимися в соответствии с Протоколом N _____ от "___"________ ___ г. о результатах проведения торгов, в соответствии с п. 18 ст. 110 принял решение о проведении повторн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повторных торг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места нахожде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е телефоны/факс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став предприятия, его характеристики, описание предприятия,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знакомления с предприят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рги  в  форме  ___________________________  состоятся по истечении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с  момента публикации настоящего сообщения в __ час. __ мин.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имущества по адресу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ать форму проведения торгов и все требования и условия, предъя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участникам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и на участие в торгах (предложения о цене предприятия)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 с __ час.  ___  мин. "___"________  ___ г. до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по адресу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ругие условия представления заявок и пред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в торгах оформляется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должны представить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еречень документов и требования к их оформл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в размере _____________ (___________) рублей должен быть внесен в течение __________________ следующим образом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иться с проектом договора о задатке, заключить договор о задатке и узнать реквизиты счетов, на которые вносится задаток, можно с __ час. __ мин. до __ час. __ мин. ______ (указать дни)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 предприятия составляет ___________ (_______________) рублей (на 10% ниже начальной цены, определенной для торгов, проводившихся "___"________ ___ г. в соответствии с Протоколом собрания кредиторов (комитета кредиторов) от "___"________ ___ г. по вопросу об установлении начальной цены продажи 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г аукциона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критерии выявления победителя торг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торгов будут подведены "___"________ ___ г. в __ час. __ мин. по адресу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срок заключения договора купли-продажи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полномочного лица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0</Characters>
  <CharactersWithSpaces>3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Касенов Е.Б.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повторных торгов и об установлении начальной цены продаж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