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рок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- регион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ми Фонда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левого расходования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 соци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я су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ных Государ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 - регион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делениями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на выпла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жемесячного пособия по ух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ребенком лицам, фактичес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щим уход за ребе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е подлежащим обязатель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му страхова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РОВЕДЕНИИ ПРОВЕРКИ ОРГАНА СОЦИАЛЬНОЙ ЗАЩИТЫ НА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наименование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N ___________ от "__"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тделения Фонда (управляющий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правляющего) отделение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ровести проверк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а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к страхователя                   ______ Код подчиненност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 КПП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ГРН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с ________________ по 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В  ходе проведения  проверки  проверить  целевое  расхо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, направленных отделением Фонда на выплату пособия по ух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ебенком лицам, фактически осуществляющим уход за ребенком 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м обязательному социальному страх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   основании   договора   от   ____________   N  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 между  отделением  Фонда и органом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я,   о   финансовом   обеспечении   расходов   на  вы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жемесячного  пособия  по  уходу  за  ребенком  лицам,  факт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м  уход  за  ребенком  и  не подлежащим обязате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му   страхованию,   в   соответствии  с  типовой  форм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0.12.2006  N  866  "О порядке финансового обеспечения расход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у   ежемесячного   пособия   по  уходу  за  ребенком  лиц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и   осуществляющим  уход  за  ребенком  и  не  подлежа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му    социальному   страхованию,   в   соответстви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ым законом "О государственных пособиях гражданам, име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" и иных нормативных правовых ак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ручить проведение проверк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и, имена,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имаемые должности уполномоченных на проведение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ных лиц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тделения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ий (заместитель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деление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тделе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 проведении проверки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.И.О. руководителя органа социальной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  (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0</Characters>
  <CharactersWithSpaces>3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1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4:11:00Z</dcterms:modified>
  <cp:revision>2</cp:revision>
  <dc:subject>Решение</dc:subject>
  <dc:title>Решение о проведении проверки органа социальной защиты населения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