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7 г. N 5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алогового органа и его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реструктуризации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логам и сборам, подлежащим зачислению в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юджет, образовавшейся по состоянию на 1 января 2003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задолженности по начисл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┐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НН/КПП │ │ │ │ │ │ │ │ │ │ │ /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┴─┴─┴─┴─┴─┴─┴─┴─┴─┘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в  соответствии  с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  сентября 2007 г. N 557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реструктуризацию  задолженности  по  налогам 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 зачислению  в  федеральный  бюджет,  образовавшей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 1  января  2003  г.,  а  также  задолжен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еням и штрафам в соответствии со следующим графико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умма задолженности,  │     Квартал, год     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подлежащая       │      погашаемой      │ задолженност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структуризации,    │    задолженности     │  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 годам        │                      │     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2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3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4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мм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201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 квартал 201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        ______________ /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9</Characters>
  <CharactersWithSpaces>3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Правительство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реструктуризации задолженности по налогам и сборам, подлежащим зачислению в федеральный бюджет, а также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