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ивающих аэронавиг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заявител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центра сертификац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оведении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заявку __________________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заявителя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принимает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ка __________________________ рассмотрена и принима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я сертификацион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 пору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центра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оценки соответств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он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уководителю __________________________ в течение 20 дне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ртификац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настоящего   Решения провести предварительную   оце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он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азательная документация на _ л., в 1 экз. только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й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Управления)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 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4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аэронавигационн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сертификации юридического лица, осуществляющего и обеспечивающего аэронавигационное обслуживание пользователей воздушного пространства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