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6 г. N САЭ-3-06/89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ШЕНИ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ии выездной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ьи 89 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выездную налоговую проверк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я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олное и сокращенное наименования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ставительства) организации, ИНН/КПП; 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основание проведения выездной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89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 в случае проведения повторной выезд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рки: "в соответствии с подпунктом I пункта 10 статьи 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ого кодекса Российской Федерации в порядк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шестоящим налоговым органом за деятельностью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наименования налогового органа,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)" или "в соответствии с подпунктом 2 пункта 10 статьи 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ого кодекса Российской Федерации в связи с 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очненной __________________ (указывается наименование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кларации), в которой указана сумма налога в размере, мень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нее заявленного", либо в случае проведения выезд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верки в связи с реорганизацией или ликвидацие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 связи с реорганизацией организации" или "в связи с ликвид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ам  правильности исчисления и своевременности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держания, перечисления) налогов и сборов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еречень проверяемых налогов и сборов либо 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ведение выездной налоговой проверки "по всем нал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сборам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 п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проведение проверк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и, Ф.И.О. сотрудников налогового орган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проверяющей группы (бригады) и сотрудников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лассный чин)  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 проведении выездной налоговой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 руководителя организации (ее филиал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ительства)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их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)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4</Characters>
  <CharactersWithSpaces>2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налогов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выездной налоговой проверки по вопросам правильности исчисления и своевременности уплаты (удержания, перечисления) налогов и с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