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риказом Росводресурсов от 27.12.2006 N 305, в котором приведена данная форма, введен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администратора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водными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 орг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3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Решение N │      │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┘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 проведении зачета поступлений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"__" __________ 200_ г. 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ссейнового водного управления __________      ИН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К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опользователь ______________________________________      ИН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наименование учреждения, организации)/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     К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фамилия, имя, отчество физического лица)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ные данные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опользователя (физического лица) ___________________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38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ления водопользователя  от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анных  Карточки  учета  платы  за  пользование   водными 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 проверка   и   установлено  наличие   излишне   у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зысканной)   суммы   платы   за   пользование   водными  объект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водопользования от ___________ 200_ г. N __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проверки  принято  решение  о  зачете излиш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ой   (взысканной)   суммы  платы  за  пользование  в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811"/>
        <w:gridCol w:w="675"/>
        <w:gridCol w:w="810"/>
        <w:gridCol w:w="674"/>
        <w:gridCol w:w="810"/>
        <w:gridCol w:w="945"/>
        <w:gridCol w:w="811"/>
        <w:gridCol w:w="675"/>
        <w:gridCol w:w="808"/>
      </w:tblGrid>
      <w:tr>
        <w:trPr>
          <w:trHeight w:val="240" w:hRule="atLeast"/>
          <w:cantSplit w:val="true"/>
        </w:trPr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не уплачено (взыскано)    </w:t>
            </w:r>
          </w:p>
        </w:tc>
        <w:tc>
          <w:tcPr>
            <w:tcW w:w="4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сти зачет на: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</w:t>
              <w:br/>
              <w:t xml:space="preserve">водопользователя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</w:t>
              <w:br/>
              <w:t xml:space="preserve">водопользователя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упла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Министерство природных ресурсов Российской Федерации~Федеральное агентство водных ресурсов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зачета поступлений по одному договору водопользования в счет платы за пользование водным объектом по другому договору водопользования, если уполномоченным администратора заключено с одним водопользователем несколько договоров водопо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