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смотрении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3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Ф.И.О. или наименован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несено постановление 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, производство по делу прекратить в связ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дно из обстоятельств, предусмотренных статьями 2.9, 24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, или недоказанность обстоятельств, на основании которых было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0.9 и статьей  30.3  КоАП  ре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жалобы на  постановление  об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 по месту рассмотрения жалобы в течение 10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7</Characters>
  <CharactersWithSpaces>2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нтимонополь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рассмотрении жалобы на постановление по делу об административном правонарушении (решение: постановление по делу — отменить, производство по делу — прекрати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