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 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ыполн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установл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об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487, г. Москва, ул. Нагатинская, д. 26, корп. 2, тел. 725-10-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кс 725-10-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должности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с соблюдением требований статьи 30.6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или наименование лица, подавш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новление от "___" __________ 200_ г. по делу N 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в отнош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тношении которого рассмотрен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лиц, участвующих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ущество и квалификацию правонарушения по постановлению, с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алобы, протеста, выводы по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оженного и руководствуяс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нкт (1-5) части 1 статьи 30.7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от "___" ____________ 200_ г. по делу N 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в отнош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сведения о лиц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ношении которого рассмотрен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уть принятого решения в соответствии с пунктом (1-5)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30.7 КоАП, а также решение об удовлетворении жалобы либо 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е без удовлетво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0.9 и  статьей 30.3  КоАП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на  постановление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е по месту рассмотрения  жалобы  в  течение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должности лица,   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остановления получил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лица, подавшего жалобу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онного представителя); расшифров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; для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 указываю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должности, 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достоверяющем его полномоч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6</Characters>
  <CharactersWithSpaces>5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требований и условий, установленных к размещению объектов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