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смотрении жалобы на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онарушении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2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по  делу  об  административном правонарушен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в част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30.9 и статьей 30.3 КоАП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  на  постановление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 по месту рассмотрения жалобы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антимонополь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рассмотрении жалобы на постановление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