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или наименование заявител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1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 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зменения, а жалоб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Ф.И.О. или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0.9 и статьей  30.3  КоАП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на  постановление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 по месту рассмотрения жалобы в течение 10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 (расшифровка подписи), составившего опре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нтимонополь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(решение: постановление по делу оставить без изменения, а жалобу — без удовлетвор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