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гласии либо об отказе в расторжении соглашения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уристско-рекреацио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при рассмотрении письма о пред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должностного лица,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 соглашения    об    осуществлении     туристско-рекре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которое предоставил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 расторжения соглашения об осуществлении туристско-рекре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соответствии  с  Федеральным  законом от 22 июня 200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-ФЗ "Об особых экономических зон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ть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предложе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ии либо об отказе в расторжении соглашения об осуществлении туристско-рекреацио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