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я переустройства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ланировки жилых и не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ногоквартирных домах и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ных работ по переустройству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ланировке жилых и не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ногоквартирных до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Ивантеев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ланк органа, осуществляющего соглас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ОГЛАСОВАНИИ ПЕРЕУСТРОЙСТВА И (ИЛИ)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Е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обращение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 физического лиц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юридического лица -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ереустройство и (или) перепланиро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мерении провести _____________________________________________ не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по адресу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ых (принадлежащих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ид и реквизиты правоустанавливающего докумен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еустраиваемое и (или) перепланируемое нежилое по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ь согласие 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ереустройство, перепланировку, переустро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перепланировку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ых  помещений  в  соответствии  с  представленным  проектом (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Установить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оизводства ремонтно-строительных работ с "_______"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_ г. по "____" ______________ 200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производства ремонтно-строительных работ с ___________ п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ов в ______________________ д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рок и режим производства ремонтно-строительных  работ опреде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заявлением.  В  случае  если  орган,  осущест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е,  изменяет  указанные  в  заявлении  срок и режим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но-строительных  работ, в  решении  излагаются мотивы принятия та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бязать  заявителя  осуществить  переустройство  и (или)  переплан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го  помещения в соответствии с проектом (проектной документацией) 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ем требований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ются реквизиты нормативного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 местного самоуправления, регламентирующего порядок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монтно-строительных работ по переустройству и (или) перепланир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ежилых помещ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Установить,  что  приемочная  комиссия осуществляет  приемку выпол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но-строительных работ и подписание акта о завершении переустрой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перепланировки нежилого помещения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иемочной  комиссии после подписания акта о завершении переустрой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 перепланировки  нежилого помещения направить подписанный акт в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самоу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онтроль за исполнением настоящего решения возложи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труктурного подразделения и (или) Ф.И.О.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ица органа, осуществляющего соглас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.О.          (подпись должностного лица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олномоченного лица,               осуществляющего соглас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ляющего соглас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: "___" ________ 200_ г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 заявителя или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лица заяв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в случае получения решения л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направлено в адрес заявителя(ей) "___" 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в случае направления решения по поч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 должностного лица, напра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ешение в адрес заявителя(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1</Words>
  <Characters>4757</Characters>
  <CharactersWithSpaces>4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Органы местного самоуправления г. Ивантеевки (Московская область)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 согласовании переустройства и (или) перепланировки нежилого помещения на территории города Ивантеев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